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Алексеева Инга Вадим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552757752"/>
            <w:bookmarkStart w:id="1" w:name="__Fieldmark__0_3552757752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552757752"/>
            <w:bookmarkStart w:id="3" w:name="__Fieldmark__1_3552757752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тения аквариума как структурный компонент биоценоз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составу растений аквариум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ее самостоятельности по уходу за аквариумо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ее исследовательских умений и навыков работы в команд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552757752"/>
            <w:bookmarkStart w:id="5" w:name="__Fieldmark__2_355275775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552757752"/>
            <w:bookmarkStart w:id="7" w:name="__Fieldmark__3_3552757752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552757752"/>
            <w:bookmarkStart w:id="9" w:name="__Fieldmark__4_3552757752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552757752"/>
            <w:bookmarkStart w:id="11" w:name="__Fieldmark__5_3552757752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552757752"/>
            <w:bookmarkStart w:id="13" w:name="__Fieldmark__6_3552757752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552757752"/>
            <w:bookmarkStart w:id="15" w:name="__Fieldmark__7_3552757752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 водные растения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растений для аквариум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нужно знать об оформлении аквариум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воеобразие растительного мира в аквариум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нужно знать ,чтобы содержать аквариум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Структурные компоненты растен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такое биоценоз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552757752"/>
            <w:bookmarkStart w:id="17" w:name="__Fieldmark__8_3552757752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552757752"/>
            <w:bookmarkStart w:id="19" w:name="__Fieldmark__9_3552757752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552757752"/>
            <w:bookmarkStart w:id="21" w:name="__Fieldmark__10_3552757752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552757752"/>
            <w:bookmarkStart w:id="23" w:name="__Fieldmark__11_3552757752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552757752"/>
            <w:bookmarkStart w:id="25" w:name="__Fieldmark__12_3552757752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552757752"/>
            <w:bookmarkStart w:id="27" w:name="__Fieldmark__13_3552757752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552757752"/>
            <w:bookmarkStart w:id="29" w:name="__Fieldmark__14_3552757752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552757752"/>
            <w:bookmarkStart w:id="31" w:name="__Fieldmark__15_3552757752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552757752"/>
            <w:bookmarkStart w:id="33" w:name="__Fieldmark__16_3552757752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552757752"/>
            <w:bookmarkStart w:id="35" w:name="__Fieldmark__17_3552757752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552757752"/>
            <w:bookmarkStart w:id="37" w:name="__Fieldmark__18_3552757752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552757752"/>
            <w:bookmarkStart w:id="39" w:name="__Fieldmark__19_3552757752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552757752"/>
            <w:bookmarkStart w:id="41" w:name="__Fieldmark__20_3552757752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552757752"/>
            <w:bookmarkStart w:id="43" w:name="__Fieldmark__21_3552757752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552757752"/>
            <w:bookmarkStart w:id="45" w:name="__Fieldmark__22_3552757752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552757752"/>
            <w:bookmarkStart w:id="47" w:name="__Fieldmark__23_3552757752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552757752"/>
            <w:bookmarkStart w:id="49" w:name="__Fieldmark__24_3552757752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552757752"/>
            <w:bookmarkStart w:id="51" w:name="__Fieldmark__25_3552757752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552757752"/>
            <w:bookmarkStart w:id="53" w:name="__Fieldmark__26_3552757752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552757752"/>
            <w:bookmarkStart w:id="55" w:name="__Fieldmark__27_3552757752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552757752"/>
            <w:bookmarkStart w:id="57" w:name="__Fieldmark__28_3552757752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552757752"/>
            <w:bookmarkStart w:id="59" w:name="__Fieldmark__29_3552757752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552757752"/>
            <w:bookmarkStart w:id="61" w:name="__Fieldmark__30_3552757752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52757752"/>
            <w:bookmarkStart w:id="63" w:name="__Fieldmark__31_355275775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552757752"/>
            <w:bookmarkStart w:id="65" w:name="__Fieldmark__32_3552757752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552757752"/>
            <w:bookmarkStart w:id="67" w:name="__Fieldmark__33_3552757752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52757752"/>
            <w:bookmarkStart w:id="69" w:name="__Fieldmark__34_355275775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552757752"/>
            <w:bookmarkStart w:id="71" w:name="__Fieldmark__35_3552757752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552757752"/>
            <w:bookmarkStart w:id="73" w:name="__Fieldmark__36_3552757752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52757752"/>
            <w:bookmarkStart w:id="75" w:name="__Fieldmark__37_355275775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52757752"/>
            <w:bookmarkStart w:id="77" w:name="__Fieldmark__38_355275775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52757752"/>
            <w:bookmarkStart w:id="79" w:name="__Fieldmark__39_355275775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52757752"/>
            <w:bookmarkStart w:id="81" w:name="__Fieldmark__40_355275775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52757752"/>
            <w:bookmarkStart w:id="83" w:name="__Fieldmark__41_355275775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52757752"/>
            <w:bookmarkStart w:id="85" w:name="__Fieldmark__42_355275775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52757752"/>
            <w:bookmarkStart w:id="87" w:name="__Fieldmark__43_355275775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52757752"/>
            <w:bookmarkStart w:id="89" w:name="__Fieldmark__44_355275775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52757752"/>
            <w:bookmarkStart w:id="91" w:name="__Fieldmark__45_355275775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52757752"/>
            <w:bookmarkStart w:id="93" w:name="__Fieldmark__46_355275775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52757752"/>
            <w:bookmarkStart w:id="95" w:name="__Fieldmark__47_355275775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52757752"/>
            <w:bookmarkStart w:id="97" w:name="__Fieldmark__48_355275775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52757752"/>
            <w:bookmarkStart w:id="99" w:name="__Fieldmark__49_355275775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52757752"/>
            <w:bookmarkStart w:id="101" w:name="__Fieldmark__50_355275775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52757752"/>
            <w:bookmarkStart w:id="103" w:name="__Fieldmark__51_355275775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52757752"/>
            <w:bookmarkStart w:id="105" w:name="__Fieldmark__52_355275775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52757752"/>
            <w:bookmarkStart w:id="107" w:name="__Fieldmark__53_355275775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52757752"/>
            <w:bookmarkStart w:id="109" w:name="__Fieldmark__54_355275775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52757752"/>
            <w:bookmarkStart w:id="111" w:name="__Fieldmark__55_355275775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52757752"/>
            <w:bookmarkStart w:id="113" w:name="__Fieldmark__56_355275775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52757752"/>
            <w:bookmarkStart w:id="115" w:name="__Fieldmark__57_355275775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52757752"/>
            <w:bookmarkStart w:id="117" w:name="__Fieldmark__58_355275775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52757752"/>
            <w:bookmarkStart w:id="119" w:name="__Fieldmark__59_355275775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52757752"/>
            <w:bookmarkStart w:id="121" w:name="__Fieldmark__60_355275775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52757752"/>
            <w:bookmarkStart w:id="123" w:name="__Fieldmark__61_355275775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52757752"/>
            <w:bookmarkStart w:id="125" w:name="__Fieldmark__62_3552757752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17T06:47:00Z</dcterms:modified>
  <cp:revision>7</cp:revision>
  <dc:subject/>
  <dc:title>Визитная карточка проекта</dc:title>
</cp:coreProperties>
</file>